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39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660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l Comune di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ANOSA DI PUGL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ortello Unico per l’Edilizia – SUE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FF"/>
                <w:sz w:val="20"/>
              </w:rPr>
              <w:t>Mod. Settembre 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</w:tr>
    </w:tbl>
    <w:p>
      <w:pPr>
        <w:pStyle w:val="Heading3"/>
        <w:spacing w:before="140" w:after="60"/>
        <w:jc w:val="center"/>
        <w:rPr>
          <w:sz w:val="52"/>
          <w:szCs w:val="52"/>
          <w:highlight w:val="lightGray"/>
        </w:rPr>
      </w:pPr>
      <w:r>
        <w:rPr>
          <w:sz w:val="52"/>
          <w:szCs w:val="52"/>
          <w:highlight w:val="lightGray"/>
        </w:rPr>
      </w:r>
    </w:p>
    <w:p>
      <w:pPr>
        <w:pStyle w:val="Heading3"/>
        <w:spacing w:before="140" w:after="60"/>
        <w:jc w:val="center"/>
        <w:rPr>
          <w:sz w:val="52"/>
          <w:szCs w:val="52"/>
          <w:highlight w:val="lightGray"/>
        </w:rPr>
      </w:pPr>
      <w:r>
        <w:rPr>
          <w:rFonts w:eastAsia="Arial"/>
          <w:sz w:val="52"/>
          <w:szCs w:val="52"/>
          <w:highlight w:val="lightGray"/>
        </w:rPr>
        <w:t xml:space="preserve"> </w:t>
      </w:r>
      <w:r>
        <w:rPr>
          <w:sz w:val="52"/>
          <w:szCs w:val="52"/>
          <w:highlight w:val="lightGray"/>
        </w:rPr>
        <w:t>COLLAUDO</w:t>
      </w:r>
    </w:p>
    <w:p>
      <w:pPr>
        <w:pStyle w:val="Heading3"/>
        <w:spacing w:before="140" w:after="60"/>
        <w:jc w:val="center"/>
        <w:rPr>
          <w:sz w:val="28"/>
          <w:szCs w:val="28"/>
        </w:rPr>
      </w:pPr>
      <w:r>
        <w:rPr>
          <w:sz w:val="28"/>
          <w:szCs w:val="28"/>
          <w:highlight w:val="lightGray"/>
        </w:rPr>
        <w:t xml:space="preserve">Allegato alla Comunicazione di Ultimazione Lavor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66" w:type="dxa"/>
        <w:jc w:val="left"/>
        <w:tblInd w:w="-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0"/>
        <w:gridCol w:w="1503"/>
        <w:gridCol w:w="2183"/>
      </w:tblGrid>
      <w:tr>
        <w:trPr>
          <w:trHeight w:val="23" w:hRule="atLeast"/>
          <w:cantSplit w:val="true"/>
        </w:trPr>
        <w:tc>
          <w:tcPr>
            <w:tcW w:w="10566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/ La sottoscritto/a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____________________________________________________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0" w:type="dxa"/>
            <w:tcBorders>
              <w:lef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idente in</w:t>
            </w:r>
            <w:r>
              <w:rPr>
                <w:rFonts w:cs="Arial" w:ascii="Arial" w:hAnsi="Arial"/>
                <w:sz w:val="24"/>
                <w:szCs w:val="24"/>
              </w:rPr>
              <w:t xml:space="preserve"> Comun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Prov.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18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</w:t>
            </w:r>
          </w:p>
        </w:tc>
      </w:tr>
      <w:tr>
        <w:trPr>
          <w:trHeight w:val="23" w:hRule="atLeast"/>
          <w:cantSplit w:val="true"/>
        </w:trPr>
        <w:tc>
          <w:tcPr>
            <w:tcW w:w="6880" w:type="dxa"/>
            <w:tcBorders>
              <w:left w:val="dotted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rizzo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________________________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n.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/_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@mail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_______________________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</w:t>
            </w:r>
          </w:p>
        </w:tc>
        <w:tc>
          <w:tcPr>
            <w:tcW w:w="218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bo Prof.le degli:</w:t>
            </w:r>
          </w:p>
          <w:p>
            <w:pPr>
              <w:pStyle w:val="Normal"/>
              <w:spacing w:before="80" w:after="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0" w:name="__Fieldmark__7_2438635539"/>
            <w:bookmarkStart w:id="1" w:name="__Fieldmark__7_2438635539"/>
            <w:bookmarkEnd w:id="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rchitett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" w:name="__Fieldmark__8_2438635539"/>
            <w:bookmarkStart w:id="3" w:name="__Fieldmark__8_2438635539"/>
            <w:bookmarkEnd w:id="3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Geometr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4" w:name="__Fieldmark__9_2438635539"/>
            <w:bookmarkStart w:id="5" w:name="__Fieldmark__9_2438635539"/>
            <w:bookmarkEnd w:id="5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Ingegner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6" w:name="__Fieldmark__10_2438635539"/>
            <w:bookmarkStart w:id="7" w:name="__Fieldmark__10_2438635539"/>
            <w:bookmarkEnd w:id="7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Periti </w:t>
            </w:r>
          </w:p>
        </w:tc>
        <w:tc>
          <w:tcPr>
            <w:tcW w:w="150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v.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566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 riferimento alla  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.I.L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CIA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IA 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dC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i/>
                <w:i/>
                <w:color w:val="FF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FF"/>
                <w:sz w:val="20"/>
              </w:rPr>
              <w:t>(citare tutti i provvedimenti che hanno riguardato l’intervento)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i/>
                <w:i/>
                <w:color w:val="FF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FF"/>
                <w:sz w:val="20"/>
              </w:rPr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del Sig.: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dei digitare ...."/>
                  <w:textInput>
                    <w:maxLength w:val="70"/>
                  </w:textInpu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t>_______________________________</w:t>
            </w:r>
            <w:r/>
            <w:r>
              <w:rPr>
                <w:sz w:val="32"/>
                <w:b/>
                <w:szCs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5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-68" w:right="-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tivo all'immobile sito in Canosa di Puglia:</w:t>
            </w:r>
          </w:p>
          <w:p>
            <w:pPr>
              <w:pStyle w:val="Normal"/>
              <w:spacing w:before="120" w:after="0"/>
              <w:ind w:left="-68" w:right="-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8"/>
              </w:rPr>
              <w:t>Indirizz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_____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piano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_____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int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_____</w:t>
            </w:r>
            <w:r/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Rientrocorpodeltesto3"/>
        <w:autoSpaceDE w:val="false"/>
        <w:spacing w:before="12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qualità di tecnico abilitato incaricato, sotto la propria responsabilità e ai sensi degli artt. 359 e 481 del codice penale;</w:t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TESTA</w:t>
      </w:r>
    </w:p>
    <w:p>
      <w:pPr>
        <w:pStyle w:val="Corpodeltesto3"/>
        <w:spacing w:before="60" w:after="60"/>
        <w:ind w:left="284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a conformità delle opere realizzate</w:t>
      </w:r>
      <w:r>
        <w:rPr>
          <w:rFonts w:cs="Arial" w:ascii="Arial" w:hAnsi="Arial"/>
          <w:sz w:val="24"/>
          <w:szCs w:val="24"/>
        </w:rPr>
        <w:t xml:space="preserve"> al progetto presentato con  la C.I.L./SCIA/DIA/PdC  di che trattasi.</w:t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</w:rPr>
        <w:t>COLLAUDA</w:t>
      </w:r>
    </w:p>
    <w:p>
      <w:pPr>
        <w:pStyle w:val="Corpodeltesto3"/>
        <w:spacing w:before="60" w:after="60"/>
        <w:ind w:left="284" w:hanging="0"/>
        <w:rPr/>
      </w:pPr>
      <w:r>
        <w:rPr>
          <w:rFonts w:cs="Arial" w:ascii="Arial" w:hAnsi="Arial"/>
          <w:b/>
          <w:sz w:val="24"/>
          <w:szCs w:val="24"/>
        </w:rPr>
        <w:t>per quanto di competenza, ai sensi di legge, le opere oggetto di C.I.L./SCIA/DIA</w:t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ICHIARA</w:t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tbl>
      <w:tblPr>
        <w:tblW w:w="10835" w:type="dxa"/>
        <w:jc w:val="left"/>
        <w:tblInd w:w="-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9954"/>
      </w:tblGrid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" w:name="__Fieldmark__18_2438635539"/>
            <w:bookmarkStart w:id="9" w:name="__Fieldmark__18_2438635539"/>
            <w:bookmarkEnd w:id="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e per le opere realizzate NON necessita alcuna </w:t>
            </w:r>
            <w:r>
              <w:rPr>
                <w:rFonts w:cs="Arial" w:ascii="Arial" w:hAnsi="Arial"/>
                <w:bCs/>
                <w:color w:val="FF00FF"/>
                <w:sz w:val="22"/>
                <w:szCs w:val="22"/>
              </w:rPr>
              <w:t>variazione catastal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0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4"/>
                <w:szCs w:val="14"/>
              </w:rPr>
              <w:t>(ovvero)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1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0" w:name="__Fieldmark__19_2438635539"/>
            <w:bookmarkStart w:id="11" w:name="__Fieldmark__19_2438635539"/>
            <w:bookmarkEnd w:id="1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he per le opere realizzate è stata effettuata la variazione catastal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he si alleg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iante e visure)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FF"/>
                <w:sz w:val="16"/>
                <w:szCs w:val="16"/>
              </w:rPr>
              <w:t>çççççççççççççççççççççççç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2" w:name="__Fieldmark__20_2438635539"/>
            <w:bookmarkStart w:id="13" w:name="__Fieldmark__20_2438635539"/>
            <w:bookmarkEnd w:id="1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e per le opere realizzate NON necessita alcuna </w:t>
            </w:r>
            <w:r>
              <w:rPr>
                <w:rFonts w:cs="Arial" w:ascii="Arial" w:hAnsi="Arial"/>
                <w:bCs/>
                <w:color w:val="FF00FF"/>
                <w:sz w:val="22"/>
                <w:szCs w:val="22"/>
              </w:rPr>
              <w:t>collaudo/idoneità static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0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4"/>
                <w:szCs w:val="14"/>
              </w:rPr>
              <w:t>(ovvero)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1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4" w:name="__Fieldmark__21_2438635539"/>
            <w:bookmarkStart w:id="15" w:name="__Fieldmark__21_2438635539"/>
            <w:bookmarkEnd w:id="15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he per le opere realizzate è stato effettuato i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llaudo/idoneità static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 si alleg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168"/>
              <w:jc w:val="center"/>
              <w:rPr>
                <w:rFonts w:ascii="Arial" w:hAnsi="Arial" w:cs="Arial"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FF"/>
                <w:sz w:val="16"/>
                <w:szCs w:val="16"/>
              </w:rPr>
              <w:t>çççççççççççççççççççççççç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Cs/>
                <w:color w:val="FF00FF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FF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" w:name="__Fieldmark__22_2438635539"/>
            <w:bookmarkStart w:id="17" w:name="__Fieldmark__22_2438635539"/>
            <w:bookmarkEnd w:id="1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e per le opere realizzate NON necessita la nuova </w:t>
            </w:r>
            <w:r>
              <w:rPr>
                <w:rFonts w:cs="Arial" w:ascii="Arial" w:hAnsi="Arial"/>
                <w:bCs/>
                <w:color w:val="FF00FF"/>
                <w:sz w:val="22"/>
                <w:szCs w:val="22"/>
              </w:rPr>
              <w:t xml:space="preserve">agibilità </w:t>
            </w:r>
            <w:r>
              <w:rPr>
                <w:rFonts w:cs="Arial" w:ascii="Arial" w:hAnsi="Arial"/>
                <w:b/>
                <w:color w:val="FF00FF"/>
                <w:sz w:val="22"/>
                <w:szCs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0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4"/>
                <w:szCs w:val="14"/>
              </w:rPr>
              <w:t>(ovvero)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1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8" w:name="__Fieldmark__23_2438635539"/>
            <w:bookmarkStart w:id="19" w:name="__Fieldmark__23_2438635539"/>
            <w:bookmarkEnd w:id="1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he per le opere realizzate necessita la nuova agibilità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168"/>
              <w:jc w:val="center"/>
              <w:rPr>
                <w:rFonts w:ascii="Arial" w:hAnsi="Arial" w:cs="Arial"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FF"/>
                <w:sz w:val="16"/>
                <w:szCs w:val="16"/>
              </w:rPr>
              <w:t>çççççççççççççççççççççççç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Cs/>
                <w:color w:val="FF00FF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FF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168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0" w:name="__Fieldmark__24_2438635539"/>
            <w:bookmarkStart w:id="21" w:name="__Fieldmark__24_2438635539"/>
            <w:bookmarkEnd w:id="2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e le opere realizzat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on hanno prodotto </w:t>
            </w:r>
            <w:r>
              <w:rPr>
                <w:rFonts w:cs="Arial" w:ascii="Arial" w:hAnsi="Arial"/>
                <w:b/>
                <w:color w:val="FF00FF"/>
                <w:sz w:val="22"/>
                <w:szCs w:val="22"/>
              </w:rPr>
              <w:t>rifiuti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168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4"/>
                <w:szCs w:val="14"/>
              </w:rPr>
              <w:t>(ovvero)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16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2" w:name="__Fieldmark__25_2438635539"/>
            <w:bookmarkStart w:id="23" w:name="__Fieldmark__25_2438635539"/>
            <w:bookmarkEnd w:id="2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e le opere realizzat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no prodotto rifiut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er cu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 allegano le bolle di smaltimento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anosa ____________________________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64" w:firstLine="708"/>
        <w:rPr/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Il Tecnico</w:t>
      </w:r>
    </w:p>
    <w:p>
      <w:pPr>
        <w:pStyle w:val="Normal"/>
        <w:ind w:left="566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mbro e firma</w:t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Cs w:val="28"/>
      </w:rPr>
    </w:pPr>
    <w:r>
      <w:rPr>
        <w:rFonts w:cs="Arial" w:ascii="Arial" w:hAnsi="Arial"/>
        <w:b/>
        <w:color w:val="808080"/>
        <w:szCs w:val="28"/>
      </w:rPr>
    </w:r>
  </w:p>
  <w:p>
    <w:pPr>
      <w:pStyle w:val="Header"/>
      <w:jc w:val="right"/>
      <w:rPr>
        <w:rFonts w:ascii="Arial" w:hAnsi="Arial" w:cs="Arial"/>
        <w:b/>
        <w:b/>
        <w:color w:val="808080"/>
        <w:sz w:val="20"/>
        <w:szCs w:val="28"/>
      </w:rPr>
    </w:pPr>
    <w:r>
      <w:rPr>
        <w:rFonts w:cs="Arial" w:ascii="Arial" w:hAnsi="Arial"/>
        <w:b/>
        <w:color w:val="808080"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color w:val="000000"/>
      <w:sz w:val="24"/>
    </w:rPr>
  </w:style>
  <w:style w:type="character" w:styleId="WW8Num13z1">
    <w:name w:val="WW8Num13z1"/>
    <w:qFormat/>
    <w:rPr>
      <w:rFonts w:ascii="Wingdings" w:hAnsi="Wingdings" w:cs="Wingdings"/>
      <w:color w:val="000000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Symbol" w:hAnsi="Symbol" w:eastAsia="Times New Roman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color w:val="000000"/>
      <w:sz w:val="24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2"/>
      <w:szCs w:val="22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2"/>
      <w:szCs w:val="22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Times New Roman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40" w:after="40"/>
      <w:ind w:left="113" w:right="113" w:hanging="0"/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10">
    <w:name w:val="Normale (Web)10"/>
    <w:basedOn w:val="Normal"/>
    <w:qFormat/>
    <w:pPr>
      <w:spacing w:before="75" w:after="180"/>
      <w:ind w:firstLine="240"/>
    </w:pPr>
    <w:rPr>
      <w:rFonts w:ascii="Tahoma" w:hAnsi="Tahoma" w:cs="Tahoma"/>
      <w:color w:val="000000"/>
      <w:sz w:val="24"/>
      <w:szCs w:val="24"/>
    </w:rPr>
  </w:style>
  <w:style w:type="paragraph" w:styleId="Testocenter2">
    <w:name w:val="testocenter2"/>
    <w:basedOn w:val="Normal"/>
    <w:qFormat/>
    <w:pPr>
      <w:spacing w:before="75" w:after="18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Titolo11">
    <w:name w:val="Titolo 11"/>
    <w:basedOn w:val="Normal"/>
    <w:qFormat/>
    <w:pPr>
      <w:spacing w:before="90" w:after="75"/>
      <w:ind w:left="180" w:hanging="0"/>
      <w:jc w:val="center"/>
      <w:outlineLvl w:val="1"/>
    </w:pPr>
    <w:rPr>
      <w:b/>
      <w:bCs/>
      <w:color w:val="000000"/>
      <w:kern w:val="2"/>
      <w:sz w:val="34"/>
      <w:szCs w:val="3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/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14:00Z</dcterms:created>
  <dc:creator>Comune</dc:creator>
  <dc:description/>
  <cp:keywords/>
  <dc:language>en-US</dc:language>
  <cp:lastModifiedBy>MIO</cp:lastModifiedBy>
  <cp:lastPrinted>2012-01-13T12:07:00Z</cp:lastPrinted>
  <dcterms:modified xsi:type="dcterms:W3CDTF">2013-09-05T05:25:00Z</dcterms:modified>
  <cp:revision>11</cp:revision>
  <dc:subject/>
  <dc:title>Riservato all’Ufficio</dc:title>
</cp:coreProperties>
</file>